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7092328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6301001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8740331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6435471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9897750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4184878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5901041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7319201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